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532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мај 2023. године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 пречишћен текст) и члана 30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Геодетских усл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Геодетских услуг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15.583,33 динара (без ПДВ-а), који се налази у Годишњем плану набавки Градске управе за имовинске послове, урбанизам, изградњу и озакоњење за 2023. годину на коју се закон не примењује, под редним бројем 7 – Геодетск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36, функција-130, економска класификација на четвртом нивоу 4246, извор-01, у износу 415.583,33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Геодетских усл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имовинске послове, урбанизам изградњу и озакоњ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Геодетских услуге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 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 набавки, у делу на који се закон не примењује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има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3. априла 2023. године, захтев за преузимање обавеза регистарског броја 125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3. годину („Службени лист града Крагујевца“, број 36/22)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36, функција-130, економска класификација на четвртом нивоу 4246, извор-01, у износу 415.583,33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 је одобрен и потврђен од стране Градске управе за финансије и јавне набавке, дана 13. 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 xml:space="preserve">М – </w:t>
      </w:r>
      <w:r>
        <w:rPr>
          <w:rFonts w:cs="Arial" w:ascii="Arial" w:hAnsi="Arial"/>
          <w:bCs/>
          <w:sz w:val="22"/>
          <w:szCs w:val="22"/>
          <w:lang w:val="sr-Latn-RS"/>
        </w:rPr>
        <w:t>275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1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Геодетских услуг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2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Геодетских услуг</w:t>
      </w:r>
      <w:r>
        <w:rPr>
          <w:rFonts w:cs="Arial" w:ascii="Arial" w:hAnsi="Arial"/>
          <w:sz w:val="22"/>
          <w:szCs w:val="22"/>
          <w:lang w:val="sr-RS"/>
        </w:rPr>
        <w:t xml:space="preserve">а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hanging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</w:t>
      </w:r>
      <w:r>
        <w:rPr>
          <w:rFonts w:cs="Arial" w:ascii="Arial" w:hAnsi="Arial"/>
          <w:sz w:val="22"/>
          <w:szCs w:val="22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2-07-08T12:51:00Z</cp:lastPrinted>
  <dcterms:modified xsi:type="dcterms:W3CDTF">2023-05-24T11:56:00Z</dcterms:modified>
  <cp:revision>70</cp:revision>
  <dc:subject/>
  <dc:title>ГРАД КРАГУЈЕВАЦ</dc:title>
</cp:coreProperties>
</file>